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                                                                                                                                   о проведении культурно- массовых мероприятий  в клубе «Космос» с.Грушевое  с 15.05 по 21.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0 мая прошла познавательная программа для детей ко дню славянской письменности и культуры «По страницам великой книги».  Цель мероприятия – воспитание интереса и уважительного отношения к истории, языку  и традициям  русского народа. Ребята познакомились с основными вехами древнерусской книжности. Ведущие мероприятия  рассказали  о том, какое значение имеет деятельность  Кирилла и Мефодия для отечественной книжной культуры.  Трудна и длина была дорога к письменности. Кирилл и Мефодий–создатели славянской азбуки. Письменность-есть великое изобретение человечества. Ребята размышляли над тем, что бы было, если никто не умел читать и писать, и как раньше люди передавали сообщения друг другу. Затем отгадывали загадки, писали рисуночное сообщение. Мероприятие прошло интересно и познава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9630" cy="253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9005" cy="259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2:37:00Z</dcterms:created>
  <dc:creator>User</dc:creator>
  <dc:description/>
  <cp:keywords/>
  <dc:language>en-US</dc:language>
  <cp:lastModifiedBy>123</cp:lastModifiedBy>
  <dcterms:modified xsi:type="dcterms:W3CDTF">2017-05-22T02:07:00Z</dcterms:modified>
  <cp:revision>5</cp:revision>
  <dc:subject/>
  <dc:title/>
</cp:coreProperties>
</file>